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Dark Carnival (excerpt)</w:t>
      </w:r>
    </w:p>
    <w:p>
      <w:pPr>
        <w:pStyle w:val="Normal"/>
        <w:widowControl/>
        <w:bidi w:val="0"/>
        <w:jc w:val="left"/>
        <w:rPr/>
      </w:pPr>
      <w:r>
        <w:rPr/>
        <w:t>By Paul D. Miller a.k.a Dj Spooky that Subliminal Kid</w:t>
      </w:r>
    </w:p>
    <w:p>
      <w:pPr>
        <w:pStyle w:val="Normal"/>
        <w:widowControl/>
        <w:bidi w:val="0"/>
        <w:jc w:val="left"/>
        <w:rPr/>
      </w:pPr>
      <w:r>
        <w:rPr/>
      </w:r>
    </w:p>
    <w:p>
      <w:pPr>
        <w:pStyle w:val="Normal"/>
        <w:widowControl/>
        <w:bidi w:val="0"/>
        <w:jc w:val="left"/>
        <w:rPr/>
      </w:pPr>
      <w:r>
        <w:rPr/>
        <w:t>SHAPE CAN BE OFFENSIVE...THE SHADOW IS LARGER THAN THE TREE...SOON MAN</w:t>
      </w:r>
    </w:p>
    <w:p>
      <w:pPr>
        <w:pStyle w:val="Normal"/>
        <w:widowControl/>
        <w:bidi w:val="0"/>
        <w:jc w:val="left"/>
        <w:rPr/>
      </w:pPr>
      <w:r>
        <w:rPr/>
        <w:t>SHALL BE...MUST FREE...THE LOOK IS ALWAYS FIXED. IT MUST BE</w:t>
      </w:r>
    </w:p>
    <w:p>
      <w:pPr>
        <w:pStyle w:val="Normal"/>
        <w:widowControl/>
        <w:bidi w:val="0"/>
        <w:jc w:val="left"/>
        <w:rPr/>
      </w:pPr>
      <w:r>
        <w:rPr/>
        <w:t>UNHOOKED...STOP TIME! GAUGE THE PACE OF YOUR BREATH...TURN THE MOON</w:t>
      </w:r>
    </w:p>
    <w:p>
      <w:pPr>
        <w:pStyle w:val="Normal"/>
        <w:widowControl/>
        <w:bidi w:val="0"/>
        <w:jc w:val="left"/>
        <w:rPr/>
      </w:pPr>
      <w:r>
        <w:rPr/>
        <w:t>AROUND. THEN REWIND YOUR HEARTS...</w:t>
      </w:r>
    </w:p>
    <w:p>
      <w:pPr>
        <w:pStyle w:val="Normal"/>
        <w:widowControl/>
        <w:bidi w:val="0"/>
        <w:jc w:val="left"/>
        <w:rPr/>
      </w:pPr>
      <w:r>
        <w:rPr/>
        <w:t>Linton Kwesi Johnson, Dread Beat and Blood</w:t>
      </w:r>
    </w:p>
    <w:p>
      <w:pPr>
        <w:pStyle w:val="Normal"/>
        <w:widowControl/>
        <w:bidi w:val="0"/>
        <w:jc w:val="left"/>
        <w:rPr/>
      </w:pPr>
      <w:r>
        <w:rPr/>
      </w:r>
    </w:p>
    <w:p>
      <w:pPr>
        <w:pStyle w:val="Normal"/>
        <w:widowControl/>
        <w:bidi w:val="0"/>
        <w:jc w:val="left"/>
        <w:rPr/>
      </w:pPr>
      <w:r>
        <w:rPr/>
        <w:tab/>
        <w:t>Illocutionary acts of speech, language as a stream of performative sounds, sounds as the end product of a series of gestures marked by ellipses of silence, places of disappearance on the fabric of the body... the polyphonic, hungry gaze of a culture of repetition, and so on and so on... [skip/fade/enter/delete]</w:t>
      </w:r>
    </w:p>
    <w:p>
      <w:pPr>
        <w:pStyle w:val="Normal"/>
        <w:widowControl/>
        <w:bidi w:val="0"/>
        <w:jc w:val="left"/>
        <w:rPr/>
      </w:pPr>
      <w:r>
        <w:rPr/>
        <w:tab/>
        <w:t>Performativity as a source of discourse that cuts across the terrains occupied traditionally by the history of medicine, film studies, art history, philosophy, psychoanalysis, literary theory, and    fiction. It attempts to find an artisitic or cultural pretext for each of the expositions of performance... The West first really encounters this notion of "imaginal hypertext" through the auspices of three radically different theorists: Giordano Bruno with his "memory palaces" that mirror previous thinkers such as Augustine (in his Confessions, Augustine treats memory as a personal space where "the Divine" acts as a receptacle for the personal memories one has accrued in life), and his essay "On the Composition of Images, Signs, and Ideas,"and much later on, Deleuze and Guattari (but Deleuze and Guattari are so dense, that they would require an entire essay, so that's a topic for later discussion). Bruno was burned at the stake by the Papal Inquisition for heresy because he believed in the world and the self as a kind of semiotic unity. For him, human existence was a holistic all embracing search for identity in the signs of a transcedent culture of heterodoxy.</w:t>
      </w:r>
    </w:p>
    <w:p>
      <w:pPr>
        <w:pStyle w:val="Normal"/>
        <w:widowControl/>
        <w:bidi w:val="0"/>
        <w:jc w:val="left"/>
        <w:rPr/>
      </w:pPr>
      <w:r>
        <w:rPr/>
        <w:tab/>
        <w:t xml:space="preserve">Bruno's work, like the dj mixes I always allude my writing to, was to be ranged over and through: much of his work like Vico, Walter Benjamin's "Pasagen-Werk", and Ferdinand Saussure (founder, along with Charles S. Pierce, of structural linguistics, and whose work comes to us only through the fragments of his lectures that his students managed to save) was fragmented, and involuted, and mainly a kind of exploration of textual slippage: his style of writing was to be explored, traversed with the same sense of physical movement that we achieve when we walk through the streets and byways of the urban landscape: through verse, image and aphorism, he tried always to synopsize memory as a space open to the world, completely generated through the auspices of humanity's engagement with the environment it finds itself in. Bruno's "hermetic" thinking refers to other medieval and historic characters (a list too long to elucidate here), but his own contribution is a an obsession with heterodoxy, of using the surface elements of perception to search for the underlying unity of the world. Bruno wrote in the “Dedicatory Epistle” of the De Imaginum...Compositione, about a kind of unified field of perception - what contemporary thinkers like Deleuze and Guattari would call a "morphogenetic field", or a place where all is flux, and human expression rests on a kind of associative action, rather than the rationalist notion of categorical thinking: "It is that sort of eye which sees all things in itself, and is like wise in all things. By this sublime method we could be like that sort of eye, if we could discern our species substance so that our eye could perceive itself, our mind enfold itself. Then it would be as possible to understand all as it would be simple to do all. However, the nature of things in composition and that possess the body does not permit this. For its substance abides in movement and quantity, even if by itself it neither moves nor is moved..." (Bruno, p XII). Bruno uses the common Medieval notion of the eye as mind (this was common in Renaissance neo-Platonist philosophy). His intent was to say that the mind does not analyze itself: that rationality </w:t>
      </w:r>
    </w:p>
    <w:p>
      <w:pPr>
        <w:pStyle w:val="Normal"/>
        <w:widowControl/>
        <w:bidi w:val="0"/>
        <w:jc w:val="left"/>
        <w:rPr/>
      </w:pPr>
      <w:r>
        <w:rPr/>
        <w:t>ends where it begins. So where from there? What textual jumps, what shock-cuts in the text?    Abstract linguistics, an architecture of the subconscious: Performance. Competence. Diachronic. Synchronic. Attack. Sustain. Decay. Release.</w:t>
      </w:r>
    </w:p>
    <w:p>
      <w:pPr>
        <w:pStyle w:val="Normal"/>
        <w:widowControl/>
        <w:bidi w:val="0"/>
        <w:jc w:val="left"/>
        <w:rPr/>
      </w:pPr>
      <w:r>
        <w:rPr/>
      </w:r>
    </w:p>
    <w:p>
      <w:pPr>
        <w:pStyle w:val="Normal"/>
        <w:widowControl/>
        <w:bidi w:val="0"/>
        <w:jc w:val="left"/>
        <w:rPr/>
      </w:pPr>
      <w:r>
        <w:rPr/>
        <w:t>“</w:t>
      </w:r>
      <w:r>
        <w:rPr/>
        <w:t>The blues impulse transferred...containing a race, and its expression. Primal (mixtures...transfers and intimations). Through its many changes, it remained the exact replication of The Black Man In The West...But evolution is not merely physical: yet if you understand what the physical alludes to, is reflective of, then it will be understood that each process in “life” is duplicated at all levels. The Blues (impulse) lyric (song) is even descriptive of a plane of evolution, a direction...coming and going...through whatever worlds. Environment as the social workers say...but Total Environment (including at all levels, the spiritual). Identification is Sound Identification is Sight Identification is Touch, Feeling, Smell, Movement...</w:t>
      </w:r>
    </w:p>
    <w:p>
      <w:pPr>
        <w:pStyle w:val="Normal"/>
        <w:widowControl/>
        <w:bidi w:val="0"/>
        <w:jc w:val="left"/>
        <w:rPr/>
      </w:pPr>
      <w:r>
        <w:rPr/>
        <w:t>Amiri Baraka, Leroi Jones,    The Changing Same (R&amp;B and New Black Music)</w:t>
      </w:r>
    </w:p>
    <w:p>
      <w:pPr>
        <w:pStyle w:val="Normal"/>
        <w:widowControl/>
        <w:bidi w:val="0"/>
        <w:jc w:val="left"/>
        <w:rPr/>
      </w:pPr>
      <w:r>
        <w:rPr/>
      </w:r>
    </w:p>
    <w:p>
      <w:pPr>
        <w:pStyle w:val="Normal"/>
        <w:widowControl/>
        <w:bidi w:val="0"/>
        <w:jc w:val="left"/>
        <w:rPr/>
      </w:pPr>
      <w:r>
        <w:rPr/>
        <w:tab/>
        <w:t>As to Edison's relationship to their writings, Baldwin posits: "...Thomas Edison was equally at home exploring possibilities in metaphysical "realms beyond" as he was in the absolutely grounded world of material phenomena.... It naturally followed that when he was in the last decade of his life, Edison returned with deep preoccupation to existence after death. In so doing he tapped once again into a long, speculative tradition, inaugurated by Gottfried Wilhelm von Liebniz (1646-1716), the Leipzig-born philosopher, mathematician, and statesman, and the foremost intellectual theologian of the seventeenth century..." We must not forget here, that "Rational" is derived from "ratio," and the notion of repetition is implaicit in this worldview. Edison was fascinated with Emerson's essay "Representative Men" (1850) in which Emerson expounded a system of thoughts based on the idea that "every material thing has its celestial side, has its translation through humanity, in the spiritual and necessary sphere where it plays a part as indestructible as any other...." the inventor for Emerson, was someone who "began [his/her] lessons in the shipyards and dissecting rooms" and who could go from there, and derive notions that would move the inventor into "the dim spirit-realm." In this place, Emerson felt that the inventor would find that "nature is always self-similar repeating to herself in successive planes" of perception built upon aggregate "units" and particles". Today, we are informed by a kind of textuality of what I like to call "the post-rational," or a milieu where the "text" of the natural has been displaced by its human derived interpretations, a place where Lautremont's description of beauty as "the chance meeting of an umbrella and a sewing machine on a dissecting table" and Rimbaud's idea of poetry as a "systematic derangement of the senses" hold sway. Perhaps when we view the contemporary concept of text through the lens of a kind of camera obscura, we are shown a place where even Roland Barthes definition of text in his infamous essay "Text, Discourse, Ideology" as "the phenomenal surface of the literary work; [it is] the fabric of the words which make up the work and which are arranged in such a way as to impose a meaning which is stable and as far as possible is unique," is under serious doubt. Later on in the same essay, Barthes makes an argument that text is a kind of interplay between "signifiance" and "jouissance," and that text reflects human expression as a kind of transcendent engagement. "Text" he writes, "takes part of the spiritual glory of the work, of which it is the prosaic but necessary servant.Constitutively linked with writing (the text is what is written), perhaps because the very graphics of the letter - although remaining linear - suggest    not speech, but the interweaving of a tissue (etymologically speaking,    text' means tissue)...the text is a weapon against time, oblivion and the trickery of speech, which is so easily taken back..." This, of course, reflects his infamous dictum in which he announced the end of the text as a stable object for    linear reference: "that is the pleasure of the text: value shifted to the sumptuous rank of the signifier..." in his essay "The Pleasure of the Text."</w:t>
      </w:r>
    </w:p>
    <w:p>
      <w:pPr>
        <w:pStyle w:val="Normal"/>
        <w:widowControl/>
        <w:bidi w:val="0"/>
        <w:jc w:val="left"/>
        <w:rPr/>
      </w:pPr>
      <w:r>
        <w:rPr/>
      </w:r>
    </w:p>
    <w:p>
      <w:pPr>
        <w:pStyle w:val="Normal"/>
        <w:widowControl/>
        <w:bidi w:val="0"/>
        <w:jc w:val="left"/>
        <w:rPr/>
      </w:pPr>
      <w:r>
        <w:rPr/>
        <w:t>"I am afraid I cannot convey the peculiar sensations of time travel. They are excessively unpleasant. There is a feeling exactly like that one has upon switchback - of a helpless head long motion! I felt the same horrible anticipation, too, of an imminent smash...Then in the intermittent darkness, I saw the moon spinning swiftly through, her quarters from new to full, and had a faint glimpse of the circling stars. Presently as I went on, still gaining velocity, the palpitation of night and day merged into one continuous greyness; the sky took on a wonderful deepness of blue, a splendid luminous color like that of early twilight; the jerking sun became a streak of fire, a brilliant arch in space; the moon a fainter fluctuating band; and I could see nothing of the stars, save now and then a brighter circle flickering in the blue..."</w:t>
      </w:r>
    </w:p>
    <w:p>
      <w:pPr>
        <w:pStyle w:val="Normal"/>
        <w:widowControl/>
        <w:bidi w:val="0"/>
        <w:jc w:val="left"/>
        <w:rPr/>
      </w:pPr>
      <w:r>
        <w:rPr/>
        <w:t>H.G. Wells, The Time Machine</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tab/>
        <w:t xml:space="preserve">In 1699 a tome entitled "Choreographie ou l'art de decrire la danse, par caractres, figures et signes demonstratifs" (choreography, or the art of describing dance with demonstrative characters, figures and signs - "writing with chorus") appeared on the scene of the time. To choreograph is, originally, to trace or to make models for dance. This is what Feuillet, who invented the word, thought of when he created it in 1699-1700. Choreography, for him, was a kind of glossary of rhythmic movements. It was the first codified system of rules and regulations for human movement in Western culture, and it became one of the standard methods of choreographing dance movement. According to the collective of authors who published the book "Traces of the Dance", this codification of signs and symbols describing human movement migrated into other areas of culture: Liebniz, Rousseau etc. According to Foucault in his history of the imagination of the 1700's, this kind of movement is made into correspondences with the very "wheels of the universe" of that time. Invented by a coutesan to King Louis XIV, Raoul-Auger Feuillet, the drawings and glyphs that were its visual hallmark, resemble what we call today, graffiti.They also bear a strange resemblance to Jackson Pollocks action paintings. Better yet, Giocommi Balla's "kinetic paintings." Or Joseph Beuy's notion of social sculpture... </w:t>
      </w:r>
    </w:p>
    <w:p>
      <w:pPr>
        <w:pStyle w:val="Normal"/>
        <w:widowControl/>
        <w:bidi w:val="0"/>
        <w:jc w:val="left"/>
        <w:rPr/>
      </w:pPr>
      <w:r>
        <w:rPr/>
        <w:tab/>
        <w:t xml:space="preserve">Today, the notion of movement and choreogrpahy find themselves re-inscribed into a zone of flux: dance, sound-texture, all find themselvves in a place where James Snead's notion of "concealed repetition" underlies much of dance movement.This aesthetic inherits much of the premises of what art critic Lucy Lippard called "the dematerialized object." Gestures perpetuated in the sociographic space of the mix... Boom, there it is. Sound and signification. Sound as social text. Sound as bearer of social memory. Who's there? </w:t>
      </w:r>
    </w:p>
    <w:p>
      <w:pPr>
        <w:pStyle w:val="Normal"/>
        <w:widowControl/>
        <w:bidi w:val="0"/>
        <w:jc w:val="left"/>
        <w:rPr/>
      </w:pPr>
      <w:r>
        <w:rPr/>
      </w:r>
    </w:p>
    <w:p>
      <w:pPr>
        <w:pStyle w:val="Normal"/>
        <w:widowControl/>
        <w:bidi w:val="0"/>
        <w:jc w:val="left"/>
        <w:rPr/>
      </w:pPr>
      <w:r>
        <w:rPr/>
        <w:t>The word: Flow. Say it.</w:t>
      </w:r>
    </w:p>
    <w:p>
      <w:pPr>
        <w:pStyle w:val="Normal"/>
        <w:widowControl/>
        <w:bidi w:val="0"/>
        <w:jc w:val="left"/>
        <w:rPr/>
      </w:pPr>
      <w:r>
        <w:rPr/>
        <w:t>Roll it on your tongue. Spit it out. Swim in it. Caress it.</w:t>
      </w:r>
    </w:p>
    <w:p>
      <w:pPr>
        <w:pStyle w:val="Normal"/>
        <w:widowControl/>
        <w:bidi w:val="0"/>
        <w:jc w:val="left"/>
        <w:rPr/>
      </w:pPr>
      <w:r>
        <w:rPr/>
      </w:r>
    </w:p>
    <w:p>
      <w:pPr>
        <w:pStyle w:val="Normal"/>
        <w:widowControl/>
        <w:bidi w:val="0"/>
        <w:jc w:val="left"/>
        <w:rPr/>
      </w:pPr>
      <w:r>
        <w:rPr/>
      </w:r>
    </w:p>
    <w:p>
      <w:pPr>
        <w:pStyle w:val="Normal"/>
        <w:widowControl/>
        <w:bidi w:val="0"/>
        <w:jc w:val="left"/>
        <w:rPr/>
      </w:pPr>
      <w:r>
        <w:rPr/>
        <w:t>"No philosophy transcends its age..."</w:t>
      </w:r>
    </w:p>
    <w:p>
      <w:pPr>
        <w:pStyle w:val="Normal"/>
        <w:widowControl/>
        <w:bidi w:val="0"/>
        <w:jc w:val="left"/>
        <w:rPr/>
      </w:pPr>
      <w:r>
        <w:rPr/>
        <w:t>Hegel</w:t>
      </w:r>
    </w:p>
    <w:p>
      <w:pPr>
        <w:pStyle w:val="Normal"/>
        <w:widowControl/>
        <w:bidi w:val="0"/>
        <w:jc w:val="left"/>
        <w:rPr/>
      </w:pPr>
      <w:r>
        <w:rPr/>
      </w:r>
    </w:p>
    <w:p>
      <w:pPr>
        <w:pStyle w:val="Normal"/>
        <w:widowControl/>
        <w:bidi w:val="0"/>
        <w:jc w:val="left"/>
        <w:rPr/>
      </w:pPr>
      <w:r>
        <w:rPr/>
        <w:tab/>
        <w:t xml:space="preserve"> I begin my conclusion with an excerpt from Samuel Beckett's play, "Krapp's Last Tape." The essay unwinds, the tape spool rolls, reality takes on a shimmering tinge, a kind of fractal distortion at the edge of your perception. The tape rolls, Krapp's image appears on your mindscreen, an invocation of Nietzsche’s elevation of the composer into “a preist, a kind of mouthpiece of the “in-itself” of things, a telephone from the beyond... (Genealogy of Morals, III, 5).” An existential scenario unfolds before your eyes, a clash between the rational and “post-rational” object of desire, love long lost, time frozen, the lost voice of the desired one unwinds before your gaze. Boo...</w:t>
      </w:r>
    </w:p>
    <w:p>
      <w:pPr>
        <w:pStyle w:val="Normal"/>
        <w:widowControl/>
        <w:bidi w:val="0"/>
        <w:jc w:val="left"/>
        <w:rPr/>
      </w:pPr>
      <w:r>
        <w:rPr/>
      </w:r>
    </w:p>
    <w:p>
      <w:pPr>
        <w:pStyle w:val="Normal"/>
        <w:widowControl/>
        <w:bidi w:val="0"/>
        <w:jc w:val="left"/>
        <w:rPr/>
      </w:pPr>
      <w:r>
        <w:rPr/>
        <w:t>Theater directions: (abstract pain, frozen silence, torn ligaments embedded with Digital Audio Tape Ribbon, scenes from Allain Robbe Grillet's nouveau roman "Last Year at Marienbad" mixed with footage from LA riots in 1994, and Islamic Fundamentalists protesting in Pakistan in 1997, are projected on the walls of woven fabric behind the actor. The tape begins to play, the curtains rise: (pause) He suddenly bends over machine, switches off, wrenches off tape, throws it away, puts on    the other, winds it forward to the passage he wants, switches on, listens staring front.</w:t>
      </w:r>
    </w:p>
    <w:p>
      <w:pPr>
        <w:pStyle w:val="Normal"/>
        <w:widowControl/>
        <w:bidi w:val="0"/>
        <w:jc w:val="left"/>
        <w:rPr/>
      </w:pPr>
      <w:r>
        <w:rPr/>
      </w:r>
    </w:p>
    <w:p>
      <w:pPr>
        <w:pStyle w:val="Normal"/>
        <w:widowControl/>
        <w:bidi w:val="0"/>
        <w:jc w:val="left"/>
        <w:rPr/>
      </w:pPr>
      <w:r>
        <w:rPr/>
        <w:t>TAPE: ...gooseberries, she said. I said again I thought it was hopeless and no good going on, and she agreed, without opening her eyes. (Pause). I asked her to look at me and after a few moments -(pause) after a few moments she did, but the eyes just slits, because of the glare. I bent over her to get them in the shadow and they opened. (Pause. Low) Let me in. (Pause) We drifted in among the flags and stuck. The way they went down, sighing, before the stem! (Pause) I lay down across her with my face in her breasts and my hand on her. We lay there without moving. But under us all moved, and moved us, gently, up and down, and from side to side. Pause. Krapp's lips move. No sound.... Krapp motionless staring before him. The tape runs on in silence...</w:t>
      </w:r>
    </w:p>
    <w:p>
      <w:pPr>
        <w:pStyle w:val="Normal"/>
        <w:widowControl/>
        <w:bidi w:val="0"/>
        <w:jc w:val="left"/>
        <w:rPr/>
      </w:pPr>
      <w:r>
        <w:rPr/>
      </w:r>
    </w:p>
    <w:p>
      <w:pPr>
        <w:pStyle w:val="Normal"/>
        <w:widowControl/>
        <w:bidi w:val="0"/>
        <w:jc w:val="left"/>
        <w:rPr/>
      </w:pPr>
      <w:r>
        <w:rPr/>
        <w:tab/>
        <w:t>Whether performance comes to you via the route of tribal ritual or Medieval Passion plays, or the experimental spectacles Leonardo Da Vinci staged in front of bemused spectators for his "river pageants", to more recent things like the Futurists notion of a "Synthetic Theater" a place where "synchronism" was the all pervading motif, to performance artists like Q*Bert, Joan Jonas, Stelarc (whose body was controlled for performance pieces by needles electronically connected to the World Wide Web), Robert Morris, Yves Klein, Wu Tang Clan, KRS-1, and Robert Wilson, there is one thing    that you will probably notice immediately: there is a sense that all of these things can be and usually are, expressions operating on many levels, in many fashions. In a sense, the more recent development    of "hypertext" is probably the first literary form to take on the approximation of textual inscription and reinscription as performance. But that's another essay. I write to you from a milieu in which creativity, rests for the most part, in how you recontextualize the previous expression of others, a place where there is no such thing as "an immaculate perception." Sampling as the digital equivalent of    Feng Shui? Sampling as a kinesthetic theater of memory? Sampling as the structural inheritor of Mikhail Bakhtin's "chronotopic" literary explorations... In the ecology of narratives, recyling myths is a very old game, a dance between presence and absence. Perhaps this is what Claude Levi Strauss spoke of when he called the "primitive mindset" that of a "bricoleur..." Sociographic expression - sound    writing -    mirrors the sense of continuous inscription and re-inscription of text that occurs when the    needle, the focal point of sound, electricty, and the refractive characteristics of crystalline structure (the diamond on the tip of the needle), is put into action when you press "play" on the cassette deck you use to make a mixed tape or ride the fader on the mixing board. Soniture. Ecriture. A phonetics of graphology. Sound and the electric imagination in youth culture as the manifestation of language as total text, or as Toni Morrision puts it in her essay "Playing in the Dark:" "The imagination that produces work which bears and invites rereadings, which motions to future readings, as well as contemporary ones, implies a shareable world and an endlesslessly flexible language." Replication as differentiated from mere reproduction. Replication as it stands derived from "reply": the copies transcend the originals, the original is nothing but a collection of previous cultural movements. Flow... The turntable's needle in dj culture acts as a kind of mediator between self and the fictions of the external world. With the needle the dj weaves the sounds together. Do you get my drift?</w:t>
      </w:r>
    </w:p>
    <w:p>
      <w:pPr>
        <w:pStyle w:val="Normal"/>
        <w:widowControl/>
        <w:bidi w:val="0"/>
        <w:jc w:val="left"/>
        <w:rPr/>
      </w:pPr>
      <w:r>
        <w:rPr/>
        <w:t>No Footnotes</w:t>
      </w:r>
    </w:p>
    <w:p>
      <w:pPr>
        <w:pStyle w:val="Normal"/>
        <w:widowControl/>
        <w:bidi w:val="0"/>
        <w:jc w:val="left"/>
        <w:rPr/>
      </w:pPr>
      <w:r>
        <w:rPr/>
        <w:t>No Bibliography</w:t>
      </w:r>
    </w:p>
    <w:p>
      <w:pPr>
        <w:pStyle w:val="Normal"/>
        <w:widowControl/>
        <w:bidi w:val="0"/>
        <w:jc w:val="left"/>
        <w:rPr/>
      </w:pPr>
      <w:r>
        <w:rPr/>
        <w:t xml:space="preserve">No References          </w:t>
      </w:r>
    </w:p>
    <w:p>
      <w:pPr>
        <w:pStyle w:val="Normal"/>
        <w:widowControl/>
        <w:bidi w:val="0"/>
        <w:jc w:val="left"/>
        <w:rPr/>
      </w:pPr>
      <w:r>
        <w:rPr/>
        <w:t>Just straight up text...</w:t>
      </w:r>
    </w:p>
    <w:p>
      <w:pPr>
        <w:pStyle w:val="Normal"/>
        <w:widowControl/>
        <w:bidi w:val="0"/>
        <w:jc w:val="left"/>
        <w:rPr/>
      </w:pPr>
      <w:r>
        <w:rPr/>
      </w:r>
    </w:p>
    <w:p>
      <w:pPr>
        <w:pStyle w:val="Normal"/>
        <w:widowControl/>
        <w:bidi w:val="0"/>
        <w:jc w:val="left"/>
        <w:rPr/>
      </w:pPr>
      <w:r>
        <w:rPr/>
        <w:t>Paul D. Miller, a.k.a. Dj Spooky That Subliminal Kid</w:t>
      </w:r>
    </w:p>
    <w:p>
      <w:pPr>
        <w:pStyle w:val="Normal"/>
        <w:widowControl/>
        <w:bidi w:val="0"/>
        <w:jc w:val="left"/>
        <w:rPr/>
      </w:pPr>
      <w:r>
        <w:rPr/>
        <w:t xml:space="preserve">This essay is dedicated to the memory of Phillis Wheatley.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58</Words>
  <Characters>16510</Characters>
  <CharactersWithSpaces>13444</CharactersWithSpaces>
  <Company>Dell Computer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22:38:00Z</dcterms:created>
  <dc:creator>Stephen Cohen</dc:creator>
  <dc:description/>
  <dc:language>en-US</dc:language>
  <cp:lastModifiedBy/>
  <dcterms:modified xsi:type="dcterms:W3CDTF">1997-10-26T22:38:00Z</dcterms:modified>
  <cp:revision>2</cp:revision>
  <dc:subject/>
  <dc:title>Carn 28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son Gross</vt:lpwstr>
  </property>
</Properties>
</file>